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лану финансово-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хозяйственной деятельности на 2020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шифро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ых субсидий « Предоставление мер социальной поддержки педагогическим работникам образовательных учреждений, проживающим и работающим в сельской местности, рабочих поселках (поселках городского типа) Краснодарского края в виде компенсации расходов на оплату жилых помещений, отопления и освеще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107"/>
        <w:gridCol w:w="1755"/>
        <w:gridCol w:w="585"/>
      </w:tblGrid>
      <w:tr>
        <w:trPr>
          <w:trHeight w:val="3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статей, подстат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</w:rPr>
              <w:t>Прочие выпла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льгот по коммунальны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слугам из средств  краевого бюджета – 154100-00 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100-00</w:t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100-00</w:t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иректор     МБУ   Д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ШИ ст-цы Октябрьской                                                                  Г.В. Павле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43:00Z</dcterms:created>
  <dc:creator>Сюрприз</dc:creator>
  <dc:description/>
  <cp:keywords/>
  <dc:language>en-US</dc:language>
  <cp:lastModifiedBy>Сюрприз</cp:lastModifiedBy>
  <cp:lastPrinted>2004-12-22T01:40:00Z</cp:lastPrinted>
  <dcterms:modified xsi:type="dcterms:W3CDTF">2004-12-21T22:41:00Z</dcterms:modified>
  <cp:revision>37</cp:revision>
  <dc:subject/>
  <dc:title/>
</cp:coreProperties>
</file>